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PROCEDURA APERTA PER L’AFFIDAMENTO DE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CHARITAS ASP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E ASP DELLE TERRE D’ARGINE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/>
      </w:pPr>
      <w:r>
        <w:rPr>
          <w:rFonts w:cs="Arial" w:ascii="Calibri" w:hAnsi="Calibri"/>
          <w:bCs w:val="false"/>
          <w:sz w:val="24"/>
          <w:szCs w:val="24"/>
        </w:rPr>
        <w:t>Offerta Economica - Lotto 3 [All Risks Patrimonio]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Calibri" w:hAnsi="Calibri" w:cs="Arial"/>
          <w:b/>
          <w:b/>
          <w:bCs/>
          <w:iCs/>
          <w:sz w:val="22"/>
          <w:szCs w:val="22"/>
          <w:highlight w:val="cyan"/>
          <w:lang w:val="it-IT"/>
        </w:rPr>
      </w:pPr>
      <w:r>
        <w:rPr>
          <w:rFonts w:cs="Arial" w:ascii="Calibri" w:hAnsi="Calibri"/>
          <w:b/>
          <w:bCs/>
          <w:iCs/>
          <w:sz w:val="22"/>
          <w:szCs w:val="22"/>
          <w:highlight w:val="cyan"/>
          <w:lang w:val="it-IT"/>
        </w:rPr>
      </w:r>
      <w:bookmarkStart w:id="1" w:name="OLE_LINK3"/>
      <w:bookmarkStart w:id="2" w:name="OLE_LINK3"/>
      <w:bookmarkEnd w:id="2"/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3685"/>
        <w:gridCol w:w="340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20"/>
              </w:rPr>
              <w:t>Premio annuo lordo complessivo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mio complessivo per durata appalto 42 mes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right="-250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PER IL LOTTO 3 COMPLESSIVAME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23.000,00</w:t>
            </w:r>
          </w:p>
          <w:p>
            <w:pPr>
              <w:pStyle w:val="Normal"/>
              <w:ind w:left="6" w:hanging="0"/>
              <w:rPr>
                <w:rFonts w:ascii="Arial Narrow" w:hAnsi="Arial Narrow" w:eastAsia="Calibri" w:cs="Arial Narrow"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euro ventitremila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…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-221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. ……………………………….…………………………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……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/>
          <w:sz w:val="20"/>
        </w:rPr>
        <w:t>pari alla somma dei seguenti premi offerti rispetto alle basi di gara indicate per i singoli Enti (utile esclusivamente a</w:t>
      </w:r>
      <w:r>
        <w:rPr/>
        <w:t>i fini della stipula del contrat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694"/>
        <w:gridCol w:w="382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n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Premio annuo lordo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 base di ga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offert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haritas ASP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20"/>
              </w:rPr>
            </w:pPr>
            <w:r>
              <w:rPr>
                <w:rFonts w:eastAsia="Calibri"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</w:rPr>
              <w:t>13.000,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tredicimila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calcolato in base ai seguenti tassi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part. 1 (Fabbricati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textAlignment w:val="auto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part. 2 (Beni Mobili/Contenuto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textAlignment w:val="auto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part. 3 (Ricorso Terzi e/o locatari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part. 4 (Spese di demolizione e sgombero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</w:rPr>
              <w:t>17.700.00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0"/>
              </w:rPr>
              <w:t>1.000.00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0"/>
              </w:rPr>
              <w:t>1.500.00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bCs/>
                <w:sz w:val="20"/>
              </w:rPr>
              <w:t>400.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 xml:space="preserve">per mille lordo 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 xml:space="preserve">per mille lordo </w:t>
            </w:r>
          </w:p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 xml:space="preserve">per mille lordo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 mille lord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textAlignment w:val="auto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textAlignment w:val="auto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P delle Terre D’Argi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/>
                <w:sz w:val="20"/>
              </w:rPr>
              <w:t>10.000,00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 diecimila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lang w:eastAsia="en-US"/>
              </w:rPr>
              <w:t>calcolato in base ai seguenti tassi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part. 1 (Fabbricati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textAlignment w:val="auto"/>
              <w:rPr/>
            </w:pPr>
            <w:r>
              <w:rPr>
                <w:rFonts w:eastAsia="Calibri" w:cs="Arial" w:ascii="Arial Narrow" w:hAnsi="Arial Narrow"/>
                <w:sz w:val="20"/>
              </w:rPr>
              <w:t>part. 2 (Beni Mobili/Contenuto)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textAlignment w:val="auto"/>
              <w:rPr/>
            </w:pPr>
            <w:r>
              <w:rPr>
                <w:rFonts w:eastAsia="Calibri" w:cs="Arial" w:ascii="Arial Narrow" w:hAnsi="Arial Narrow"/>
                <w:sz w:val="20"/>
              </w:rPr>
              <w:t>part. 3 (Ricorso Terzi e/o locatari)</w:t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part. 4 (Spese di demolizione e sgombero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Cs/>
                <w:sz w:val="20"/>
              </w:rPr>
              <w:t>10.500.00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0"/>
              </w:rPr>
              <w:t>1.000.00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</w:t>
            </w:r>
            <w:r>
              <w:rPr>
                <w:rFonts w:cs="Arial Narrow" w:ascii="Arial Narrow" w:hAnsi="Arial Narrow"/>
                <w:bCs/>
                <w:sz w:val="20"/>
              </w:rPr>
              <w:t>1.500.000,00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Cs/>
                <w:sz w:val="20"/>
              </w:rPr>
              <w:t xml:space="preserve">      </w:t>
            </w:r>
            <w:r>
              <w:rPr>
                <w:rFonts w:cs="Arial Narrow" w:ascii="Arial Narrow" w:hAnsi="Arial Narrow"/>
                <w:bCs/>
                <w:sz w:val="20"/>
              </w:rPr>
              <w:t>400.000,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 xml:space="preserve">per mille lordo </w:t>
            </w:r>
          </w:p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 xml:space="preserve">per mille lordo </w:t>
            </w:r>
          </w:p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 xml:space="preserve">per mille lordo </w:t>
            </w:r>
          </w:p>
          <w:p>
            <w:pPr>
              <w:pStyle w:val="Normal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  <w:t>………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eastAsia="Calibri" w:cs="Arial" w:ascii="Arial Narrow" w:hAnsi="Arial Narrow"/>
                <w:sz w:val="20"/>
              </w:rPr>
              <w:t>per mille lordo</w:t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i indicano  altresì, ai sensi dell'art. 95 comma 10 del D.Lgs. n. 50/2016  che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eastAsia="en-US"/>
        </w:rPr>
        <w:t>i propri  oneri della sicurezza interna  aziendali corrispondono ad € 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e i propri  costi della manodopera corrispondono ad  €__________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bookmarkStart w:id="3" w:name="_Hlk102665473"/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panti in forma associata, allegando copia fotostatica di documento di riconoscimento del dichiarante e, nel caso di sottoscrizione da parte di un procuratore, della copia fotostatica della procura.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8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3 - </w:t>
    </w:r>
    <w:r>
      <w:rPr>
        <w:rFonts w:cs="Arial" w:ascii="Calibri" w:hAnsi="Calibri"/>
        <w:b/>
        <w:bCs/>
      </w:rPr>
      <w:t>MODULO OFFERTA ECONOMICA Lotto 3</w:t>
    </w:r>
  </w:p>
  <w:p>
    <w:pPr>
      <w:pStyle w:val="Header"/>
      <w:jc w:val="center"/>
      <w:rPr>
        <w:rFonts w:ascii="Calibri" w:hAnsi="Calibri" w:cs="Arial"/>
        <w:b/>
        <w:b/>
        <w:bCs/>
        <w:lang w:val="it-IT"/>
      </w:rPr>
    </w:pPr>
    <w:r>
      <w:rPr>
        <w:rFonts w:cs="Arial" w:ascii="Calibri" w:hAnsi="Calibri"/>
        <w:b/>
        <w:bCs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16:00Z</dcterms:created>
  <dc:creator>baccin</dc:creator>
  <dc:description/>
  <cp:keywords/>
  <dc:language>en-US</dc:language>
  <cp:lastModifiedBy>Anna Fedora Modugno</cp:lastModifiedBy>
  <cp:lastPrinted>2022-07-15T16:18:00Z</cp:lastPrinted>
  <dcterms:modified xsi:type="dcterms:W3CDTF">2023-06-08T10:18:00Z</dcterms:modified>
  <cp:revision>9</cp:revision>
  <dc:subject/>
  <dc:title>ALLEGATO sub “B”</dc:title>
</cp:coreProperties>
</file>